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  <w:br/>
        <w:t>Załącznik Nr 2 do Zarządzenia 39/2013</w:t>
      </w:r>
    </w:p>
    <w:p>
      <w:pPr>
        <w:pStyle w:val="Heading1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  <w:t xml:space="preserve">Wójta Gminy Wąsosz  </w:t>
      </w:r>
    </w:p>
    <w:p>
      <w:pPr>
        <w:pStyle w:val="Heading1"/>
        <w:spacing w:lineRule="auto" w:line="360"/>
        <w:jc w:val="right"/>
        <w:rPr/>
      </w:pPr>
      <w:r>
        <w:rPr>
          <w:sz w:val="24"/>
          <w:szCs w:val="20"/>
        </w:rPr>
        <w:t>z dnia 12 listopada 2013r.</w:t>
      </w:r>
    </w:p>
    <w:p>
      <w:pPr>
        <w:pStyle w:val="Normal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`U z a s a d n i e n i 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do projektu budżetu gminy na 2014 rok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Podstawę prac nad projektem budżetu na 2014 rok stanowiła ustawa o finansach publicznych, ustawa o dochodach jednostek samorządu terytorialn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Opracowywane plany dochodów i wydatków kalkulowane były z uwzględnieniem wskaź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rognozowanego średniorocznego wskaźnika wzrostu cen i usług konsump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sokości obowiązujących składek na Fundusz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Informacji z Ministerstwa Finansów  o planowanej wysokości subwencji i udziału</w:t>
        <w:br/>
        <w:t xml:space="preserve"> w podatkach od osób fizycznych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oprzez plan dochodów  rozumiemy prognozę wpływów, jakie mają trafić na rachunek budżetu  roku 2014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lanujemy uzyskać dochody ogółem w  wysokości  –  11 854.338,00 zł  z tego dochody bieżące – 10.057.101,00 zł,  majątkowe  - 1.797.237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ochody bieżące gminy planujemy osiągnąć z tytułu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dział 020  leśnictwo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 tytułu najmu i dzierżawy przez koła łowieckie – planowana kwota2.500,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ział 700  gospodarka mieszkaniowa  kwota 156.700,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 tytułu  z opłaty eksploatacyjnej     - 125.000,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 opłat za zarząd, i użytkowanie wieczyste nieruchomości  - 1.200,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 dochody z najmu i dzierżawy składników majątkowych – 30.000,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pływy z usług , za rozgraniczenia  - 500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dział 720 informatyk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w ramach Regionalnego Programu Operacyjny Województwa Podlaskiego otrzymamy kwotę 7.110,00 zł. na szkolenie pracowników wdrażające elektroniczne usługi dla ludności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ział 750 administracja publiczna 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dotacja z budżetu państwa na realizację zadań bieżących z zakresu administracji rządowej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kwota  - 66.500,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wpływy z różnych opłat  i dochodów  - 1.200,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wpływ dotacji z udziałem środków unijnych dla koordynatowa projektu „Doskonalenie zaczadzania w jednostkach samorządu terytorialnego kwota 8.400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wpływy z różnych dochodów – 120.000,00 zł. to zwroty z PUP za pracowników zatrudnionych na pracach interwencyj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ział 751 organy naczelnych organów władzy państwowej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dotacja na prowadzenie rejestru wyborców -667,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ział 756 dochody od osób prawnych i osób fizycznych – 1.957.100,00 z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datku od nieruchomości, wysokość tego podatku zależy od rodzaju, sposobu wykorzystania oraz powierzchni użytkowanej przez płatników podatku. Przedmiotem opodatkowania są: grunty, budynki lub ich części związane z prowadzeniem działalności gospodarczej. Planowane wpływy w podatku od nieruchomości wynio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od osób prawnych -   441.48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od osób fizycznych – 180.000,00 zł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dochody z tego tytułu podatku planujemy uzyskać na poziomie roku ubiegłego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datku rolnego – podstawę opodatkowania tym podatkiem stanowi liczba ha przeliczeniowych ustalona na podstawie rodzajów i klas użytków rolnych wynikająca z ewidencji gruntów. W roku 2014planyjemy uzyskać kwoty na poziomie roku 2013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ysokość podatku stanowi równowartość pieniężna 2,50 q żyta od ha przeliczeniowego. Planowana wysokość wpływu tego podatku w roku 2014 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od osób prawnych – 4.000,00 zł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od osób fizycznych – 38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podatek leśny – planowany wpływ w 2014 r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od osób prawnych –41.02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od osób fizycznych – 32.100,00 zł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atek od spadku i darowizn – obowiązek pobierania i przekazywania podatku </w:t>
        <w:br/>
        <w:t>na rachunek Urzędu ciąży na notariuszu i Urzędzie Skarbowym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9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W roku 2014 kwotę  na poziomie roku 2013 i wyniesie 21.000,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podatek od czynności cywilno – prawnych w kwocie - 50.000,0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atek transportowy  - kwota  10.7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Wpływy z opłaty skarbowej w wysokości –15.000,00 zł., nieznaczny wzrost w stosunku do roku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wpływy z opłat za zezwolenia na sprzedaż alkoholu – 23.10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pływy z opłaty za odpady komunalne – 165.820,00 zł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udziały w podatkach od osób fizycznych wyniosą 578.860,,00 zł.  sposób obliczania tego podatku regulują ustawy o dochodach jednostek samorządu terytorialnego. Wysokość tego podatku ma znaczny wpływ na wysokość dochodów własnych gminy. W roku 2014 planowany dochód z tytułu tego podatku stanowić będzie tylko 65,7 % planowanych wpływów roku 201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o dochodów gminy należą również dotacje, które są przyznawane na określony cel, obejmują między innymi pełne finansowanie lub dofinansowanie z zakresu administracji rządowej, opieki społecznej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Wysokość tych dotacji określana jest według zasad przyjętych do określania wydatków podobnego rodzaju w budżecie państwa i w roku 2014 wyniesie –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ział 852     -    2.017.300,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 tego : na świadczenia rodzinne – 1.609.000,00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jbardziej znaczącą kwotą w dochodach gminy jest planowana kwota subwencji ogólnej na rok 2014, która wyniesie  –5.391.100,00 zł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ochody z tytułu różnych rozliczeń – 31.020,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ział 853 – w ramach programu Wyrównywanie szans edukacyjnych, programu realizowany w roku 2013 i 2014 – kwota 294.104,00 zł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ział 900 – wpływy związane z gromadzeniem środków z opłat za korzystanie ze środowiska, kwota  1.500,00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chody majątkowe :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ramach Programu Rozwoju Obszarów Wiejskich zostały złożone wnioski i dwóch przypadkach podpisane umowy na dofinansowanie  inwestycji 2014 r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Budowa kanalizacji wraz z przykanalikami w m. Ławsk z podłączeniem do istniejącej sieci w m. Wąsosz – kwota dofinansowania – 1.470.616,00 zł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drogi gminne planujemy uzyskać dotacje z Narodowego Programu Przebudowy Dróg Lokalnych – kwota 176.800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zakup środków trwałych w ramach programu z udziałem środków unijnych kwotę – 149.821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lanowane dochody w  2014 r. wyniosą ok. 88,1 %  przewidywanego wykonania dochodów roku 201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zczegółowy plan dochodów w rozbiciu na działy, rozdziały , paragrafy stanowi  załącznik nr1 do  uchwały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ab/>
        <w:t>Planowane wydatki budżetowe gminy w kwocie –    13.394.564,00zl.  w tym 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wydatki bieżące –10.009.305,00,00 zł., wydatki majątkowe – 3.385.259,00 zł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lanowane wydatki w roku 2014 są przeznaczone na realizacje zadań określonych </w:t>
        <w:br/>
        <w:t xml:space="preserve">w ustawach, a w szczególności są wyrazem realizacji zadań społecznych, gospodarczych </w:t>
        <w:br/>
        <w:t>i administracyjnych gminy, zarówno własnych jak i zleconych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ydatki bieżące gminy skierowane są na działalność urzędu gminy, ochotniczych straży pożarnych, 3 szkół podstawowych , gimnazjum, bibliotek, gminnego ośrodka kultury i sportu, opieki społecznej, organizację prac interwencyjn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zorem lat ubiegłych zadania inwestycyjne realizowane na terenie naszej gminy skupiają szczególną uwagę, ponieważ wymagają znaczących nakładów finansowych. Dlatego też przy opracowywaniu planu wydatków zostały uwzględnione procedury ostrożnościowe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roku 2014  będziemy realizować inwestycje z  zakresu  drogownictwa  - koszt inwestycji na drogach – 601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inwestycja pn. Przebudowa drogi gminnej Nr 104203 ul. Pl. Rzędziana i Nr 104199B ul. Zamkowa w Wąsoszu koszt inwestycji 360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ontynuować będziemy inwestycje pn. Przebudowa drogi gminnej w m. Bukowo Duże – koszt inwestycji 211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Kontynuacja inwestycji pn. Przebudowa drogi gminnej os drogi Wąsosz – Ławsk do ulicy Zdrojowej w Wąsosz – koszt w roku 2014 – 30.000,00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arking publiczny wraz z obiektami i urządzeniami towarzyszącymi – 200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z zakresu gospodarki komunalnej i ochrony środowiska  2.318.000,00 zł. – kontynuować będziemy rozpoczęto inwestycję budowy kanalizacji do wsi Ławs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ozbudowa i remont budynku urzędu gminy – 50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roku 2014 rozpoczniemy przebudowę drogi gminnej Łempice (od drogi Wąsosz – Modzele) Nr 10419513, polegającą na wykonaniu podbudowy z masy mineralno-asfaltowej, wykonaniu warstwy ścieralnej z betonu asfaltow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Zakup sprzętu komputerowego 176.259,00 zł. z udziałem środków unijn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90" w:hanging="0"/>
        <w:jc w:val="both"/>
        <w:rPr>
          <w:color w:val="000000"/>
        </w:rPr>
      </w:pPr>
      <w:r>
        <w:rPr>
          <w:color w:val="000000"/>
        </w:rPr>
        <w:t xml:space="preserve">Wydatki na inwestycje to 3.380.259,00 z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- Kwota 5.000,00 zł. to pomoc dla powiatu na sprzęt dla ZOL w Szczuczynie 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ab/>
        <w:t>Wydatki bieżące gminy planujemy w wysokości 10.009.305,00 zł. w tym rezerwa ogólna 100.000,00 zł., oraz rezerwa na zarządzanie kryzysowe 25.000,00 z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W dziale rolnictwo i łowiectwo oprócz inwestycji na zadania bieżące planujemy wydatkować kwotę 46.350,00 zł. na wpłaty na izby rolnicze , za wyłapywanie bezdomnych psów w gminie oraz utrzymanie tych zwierząt w schronisku.</w:t>
      </w:r>
    </w:p>
    <w:p>
      <w:pPr>
        <w:pStyle w:val="Tekstpodstawowywcity21"/>
        <w:rPr/>
      </w:pPr>
      <w:r>
        <w:rPr/>
        <w:t>W dziale drogownictwo do wydatków bieżących należeć będzie zimowe utrzymanie dróg, drobne remonty dróg dojazdowych do pól. . Planujemy wydatkować kwotę 198.000,00 zł</w:t>
      </w:r>
    </w:p>
    <w:p>
      <w:pPr>
        <w:pStyle w:val="Tekstpodstawowywcity21"/>
        <w:rPr/>
      </w:pPr>
      <w:r>
        <w:rPr/>
        <w:t xml:space="preserve">W ramach bieżącego utrzymania dróg będziemy przeprowadzali remont ubytków na drogach o nawierzchni bitumicznej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W dziale gospodarka mieszkaniowa planowana kwota do wydatkowania to – 21.000,00 zł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przeznaczona na drobne remonty budynków będących własnością gminy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Gospodarka gruntami i nieruchomościami -  wycena działek, podziały rozgraniczenia ogłoszenia o przetarga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W dziale działalność usługowa zaplanowana kwota 13.000,00 zł. stanowić będzie zapłatę za opracowanie projektów i decyzji o warunkach zabudowy i zagospodarowania terenu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Wypisy z ewidencji gruntów i map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W dziale informatyka  kwota 8.364,00 zł. na szkolenia pracowników . Jest to II etap wdrażania elektronicznych usług dla ludności . Program z udziałem środków unijnych.</w:t>
      </w:r>
    </w:p>
    <w:p>
      <w:pPr>
        <w:pStyle w:val="Tekstpodstawowywcity21"/>
        <w:rPr/>
      </w:pPr>
      <w:r>
        <w:rPr/>
        <w:t>W dziale administracja publiczna planowana kwota do wydatkowania  w roku 2014</w:t>
      </w:r>
    </w:p>
    <w:p>
      <w:pPr>
        <w:pStyle w:val="Tekstpodstawowywcity21"/>
        <w:rPr/>
      </w:pPr>
      <w:r>
        <w:rPr/>
        <w:t xml:space="preserve"> </w:t>
      </w:r>
      <w:r>
        <w:rPr/>
        <w:t xml:space="preserve">to 2.414.772,00zł. 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rPr/>
      </w:pPr>
      <w:r>
        <w:rPr/>
        <w:t>na bieżące utrzymanie Urzędu Gminy –1.652.182,00 zł. z przeznaczeniem na wynagrodzenia pracowników i pochodne, zakup materiałów biurowych  opłaty za telefon, podróże służbowe, zakupy węgla, paliwo do samochodów służbowych. W roku m2014 zaplanowano również wypłatę nagród jubileuszowych dla 2 osób. Wydatki obejmują również środki na zatrudnienie osób na umowy zlecenia , prowadzenie okresowych badań lekarskich , opłatę za energię</w:t>
      </w:r>
    </w:p>
    <w:p>
      <w:pPr>
        <w:pStyle w:val="Tekstpodstawowywcity21"/>
        <w:rPr/>
      </w:pPr>
      <w:r>
        <w:rPr/>
        <w:t xml:space="preserve">W rozdziale urzędy wojewódzkie planowana kwota do wydatkowania to 153.620,00zł. </w:t>
      </w:r>
    </w:p>
    <w:p>
      <w:pPr>
        <w:pStyle w:val="Tekstpodstawowywcity21"/>
        <w:rPr/>
      </w:pPr>
      <w:r>
        <w:rPr/>
        <w:t xml:space="preserve">w tym z dotacji -66.500,00zl.na obsługę stanowisk gdzie wykonywane są prace zlecone z zakresu administracji rządowej. </w:t>
      </w:r>
    </w:p>
    <w:p>
      <w:pPr>
        <w:pStyle w:val="Tekstpodstawowywcity21"/>
        <w:rPr/>
      </w:pPr>
      <w:r>
        <w:rPr/>
        <w:t xml:space="preserve">-     Rady Gminy – 66.200,00 zł., z przeznaczeniem na diety dla rad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na promocję gminy  kwotę 14.100,00 zł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mając na uwadze zmniejszenie bezrobocia na terenie gminy na organizację prac interwencyjnych planuje się kwotę –596.170,00 zł. . 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W dziale ochrona przeciwpożarowa planowana kwota do wydatkowania to </w:t>
        <w:br/>
        <w:t xml:space="preserve">137.455,00 zł. z przeznaczeniem na wynagrodzenia dla kierowców, zakup paliwa do samochodów strażackich, ubezpieczenia strażnic, samochodów strażackich, remontu strażnic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Na obsługę długu publicznego, odsetki od zaciągniętych pożyczek – 57.700,00zl. </w:t>
      </w:r>
    </w:p>
    <w:p>
      <w:pPr>
        <w:pStyle w:val="Tekstpodstawowywcity21"/>
        <w:rPr/>
      </w:pPr>
      <w:r>
        <w:rPr/>
        <w:t>W dziale oświata planujemy wydatkować 3.306.980,00. z tego na utrzymanie</w:t>
        <w:br/>
        <w:t xml:space="preserve"> 3  szkół podstawowych 1.564.612,00 zł., dotacji dla Stowarzyszenia „Edukator” – 215.976,00 zł. oddziałów przedszkolnych w szkołach podstawowych 118.900,00 zł., gimnazjum -1.076265,00 zł., na dowożenie uczniów do szkół -290.660,00 zł., dokształcanie nauczycieli- 6.495,00zł. Pozostała działalność</w:t>
      </w:r>
    </w:p>
    <w:p>
      <w:pPr>
        <w:pStyle w:val="Tekstpodstawowywcity21"/>
        <w:rPr/>
      </w:pPr>
      <w:r>
        <w:rPr/>
        <w:t xml:space="preserve"> – </w:t>
      </w:r>
      <w:r>
        <w:rPr/>
        <w:t xml:space="preserve">34.072,00 zł. Wydatki planowane w tym rozdziale to odpis na zakładowy fundusz świadczeń socjalnych dla nauczycieli rencistów, wydatki prowadzone w ramach projektu </w:t>
      </w:r>
    </w:p>
    <w:p>
      <w:pPr>
        <w:pStyle w:val="Tekstpodstawowywcity21"/>
        <w:rPr/>
      </w:pPr>
      <w:r>
        <w:rPr/>
        <w:t>W dziale ochrona zdrowia planowana do wydatkowania kwota 39.850,00 zł. będzie wydatkowana na: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rPr/>
      </w:pPr>
      <w:r>
        <w:rPr/>
        <w:t>przeciwdziałanie alkoholizmowi – 36.850,00 zł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rPr/>
      </w:pPr>
      <w:r>
        <w:rPr/>
        <w:t>przeciwdziałanie narkomanii w gminie - 3.000,00 z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W dziale pomoc społeczna planowana kwota do wydatkowania to 2.364.084,00zł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Zaplanowana kwota w dziale pomoc społeczna zostanie wydatkowa na 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domy pomocy społecznej – kwota 20.000,00 zł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na zadania z zakresu przeciwdziałaniu przemocy w rodzinie – 2.000,00 zł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- wspieranie rodziny 12.180,00 zł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składki zdrowotne – 6.000,00 zł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zasiłki i pomoc w naturze – 131.000,00 z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zasiłki stałe – 43.000,00 z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- utrzymanie ośrodka pomocy społecznej – 251.419,00 zł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- usługi opiekuńcze – 25.485,00 zł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- postało działalność (dożywianie ) – 227.000,00 zł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- dodatki mieszkaniowe – 37.000,00 zł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siłki stałe – 51.250,00 zł. wydatek  z dotacji 80,0%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0" w:hanging="0"/>
        <w:jc w:val="both"/>
        <w:rPr>
          <w:color w:val="000000"/>
        </w:rPr>
      </w:pPr>
      <w:r>
        <w:rPr>
          <w:color w:val="000000"/>
        </w:rPr>
        <w:t xml:space="preserve">W dziale  pozostałe zadania w zakresie polityki społecznej – 382.689,00 zl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0" w:hanging="0"/>
        <w:jc w:val="both"/>
        <w:rPr>
          <w:color w:val="000000"/>
        </w:rPr>
      </w:pPr>
      <w:r>
        <w:rPr>
          <w:color w:val="000000"/>
        </w:rPr>
        <w:t xml:space="preserve">Zaplanowane wydatki to wydatki na kontynuację projektu pn” Przedszkolaki z gminy Wąsosz „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W dziale gospodarka komunalna i ochrona środowiska  planujemy wydatkować na zadania bieżące  - 483.500,00 zł z czego na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gospodarkę odpadami – 177.4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oświetlenie ulic i remonty oświetlenia ulicznego –156.000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utrzymanie zieleni w gminie  - 2.00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oczyszczanie wsi  - 138.000,0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wydatki związane z korzystaniem ze środowiska – 10.0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da kim z opłaty produktowej -100,00 zł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dziale kultura i ochrona dziedzictwa narodowego planowana kwota – 336.750,00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dotacji dla GOKi S - 195.000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akup materiałów i wyposażenia do świetlic na terenie gmin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zakup energii elektrycznej – 5.000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dotacja la Biblioteki Gminnej – 126.750,00 z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ultur fizyczna i sport -4.000,00 zł  Przewidywane wydatki ogółem w roku 2014 będą większe o ok. 04% od przewidywanego wykonania roku 2013 r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łącznik Nr 2 do uchwały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Deficyt budżetu wyniesie w roku 2014 – 1.540.226,00 zł. Pokrycie planowanego deficytu to przychody z zaciągniętych kredyt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lanowane spłaty pożyczek pokryte  środkami z zaciągniętych pożyczek i kredytów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lanowane przychody w roku 2014r to kwota2.054.646,00 zł. , rozchody w wysokości  514.420,00  zł.  W roku 2014 planujemy zaciągnąć pożyczkę na finansowanie zadani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 udziałem środków z UE. Planowane środki z PROW to kwota 1.470.616,00 z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lanowany stan zadłużenia na koniec 2014 roku wyniesie 2.725.476,00 zł. , są to pożyczki  z  WFOŚiGW i NFOŚiGW  zaciągnięta w latach ubiegłych , kredyt z BGK i  planowane do zaciągnięcia pożyczki i kredyty w roku 201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Gospodarowanie dostępnymi środkami w budżecie gminy w 2014 r. będzie bardzo trudne, ponieważ  koszty planowanych inwestycji  ponoszone są w większości ze środków budżetu gmin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Dlatego też w roku 2014 proszę Wysoką Radę o wsparcie i zrozumienie przy realizacji podjętych zadań.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8420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90"/>
        </w:tabs>
        <w:ind w:left="3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28:00Z</dcterms:created>
  <dc:creator>Truszkowska</dc:creator>
  <dc:description/>
  <cp:keywords/>
  <dc:language>en-US</dc:language>
  <cp:lastModifiedBy>User</cp:lastModifiedBy>
  <cp:lastPrinted>2009-11-19T08:42:00Z</cp:lastPrinted>
  <dcterms:modified xsi:type="dcterms:W3CDTF">2013-11-14T09:42:00Z</dcterms:modified>
  <cp:revision>44</cp:revision>
  <dc:subject/>
  <dc:title>O B J A S N I E N I A</dc:title>
</cp:coreProperties>
</file>